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205780775"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515415792"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126865594"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022736258"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